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56290468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92780892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69119014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9482020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